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januá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Tulajdonosi döntés az EVIN Erzsébetvárosi Ingatlangazdálkodási Nonprofit Zrt., mint ajánlatkérő </w:t>
            </w:r>
            <w:bookmarkStart w:id="2" w:name="_Hlk89348763"/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„Parkoló-jegykiadó automaták üzemeltetése, karbantartása és javítása, valamint egyéb kapcsolódó szolgáltatások nyújtása”</w:t>
            </w:r>
            <w:bookmarkEnd w:id="2"/>
            <w:r>
              <w:rPr>
                <w:rFonts w:ascii="Times New Roman" w:hAnsi="Times New Roman"/>
                <w:sz w:val="24"/>
                <w:szCs w:val="24"/>
              </w:rPr>
              <w:t xml:space="preserve"> tárgyú közbeszerzési eljárását megindító dokumentumok jóváhagyásáról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Erzsébetvárosi Ingatlangazdálkodási Nonprofit Zrt. (a továbbiakban: Társaság) a Budapest Főváros VII. kerület Erzsébetváros Önkormányzatával (a továbbiakban: Önkormányzat) megkötött közszolgáltatási szerződés alapján Budapest Főváros VII. kerület Erzsébetváros Önkormányzata közigazgatási területén parkolás-üzemeltetési feladatokat lát el, melynek része a közterületen kihelyezett parkolóautomaták üzemeltetése, karbantartása és jav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arkolóautomaták üzemeltetési, karbantartási és javítási feladatainak ellátását Társaságunk külsős szerződött partner segítségével biztosítja, melyre vonatkozó szolgáltatási szerződés megkötése érdekében közbeszerzési eljárás lefolytatására van szükség. A közbeszerzési eljárást megindító dokumentumokat jelen előterjesztés melléklet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és Polgármesteri Hivatalának Közbeszerzési Szabályzata I. fejezet 1.4 pontja szerint </w:t>
      </w:r>
      <w:r>
        <w:rPr>
          <w:rFonts w:ascii="Times New Roman" w:hAnsi="Times New Roman"/>
          <w:i/>
          <w:iCs/>
          <w:sz w:val="24"/>
          <w:szCs w:val="24"/>
        </w:rPr>
        <w:t>„A saját közbeszerzési szabályzattal rendelkező Gazdasági társaságok közbeszerzési eljárásaikat feladat-ellátási szerződésükben meghatározott feladatok körében ajánlatkérőként eljárva, a Bizottságnak bemutatott szabályzatuk alapján, felelős akkreditált közbeszerzési szaktanácsadó bonyolításában maguk végzik azzal, hogy közbeszerzést a közbeszerzési eljárást megindító dokumentumok Bizottság általi jóváhagyását követően indíthatna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Fentiek alapján kérjük az </w:t>
      </w:r>
      <w:r>
        <w:rPr>
          <w:rFonts w:ascii="Times New Roman" w:hAnsi="Times New Roman"/>
          <w:i/>
          <w:sz w:val="24"/>
          <w:szCs w:val="24"/>
        </w:rPr>
        <w:t>„Parkoló-jegykiadó automaták üzemeltetése, karbantartása és javítása, valamint egyéb kapcsolódó szolgáltatások nyújtása”</w:t>
      </w:r>
      <w:r>
        <w:rPr>
          <w:rFonts w:ascii="Times New Roman" w:hAnsi="Times New Roman"/>
          <w:iCs/>
          <w:sz w:val="24"/>
          <w:szCs w:val="24"/>
        </w:rPr>
        <w:t xml:space="preserve">  tárgyú közbeszerzési eljárás Társaságunk által történő megindításának jóváhagy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döntési jogosultságot</w:t>
      </w:r>
      <w:r>
        <w:rPr>
          <w:rFonts w:ascii="Times New Roman" w:hAnsi="Times New Roman"/>
          <w:sz w:val="24"/>
          <w:szCs w:val="24"/>
          <w:lang w:val="x-none"/>
        </w:rPr>
        <w:t xml:space="preserve">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ascii="Times New Roman" w:hAnsi="Times New Roman"/>
          <w:sz w:val="24"/>
          <w:szCs w:val="24"/>
        </w:rPr>
        <w:t>5. § (1) bekezdése biztos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5.§ 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  azon tulajdonosi jogkörök, amelyeket e rendelet, vagy más önkormányzati rendelet utal a Képviselő-testület, a Képviselő-testület más bizottsága, vagy a polgármester hatáskörébe.”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  <w:sz w:val="24"/>
          <w:szCs w:val="24"/>
        </w:rPr>
      </w:pPr>
      <w:r>
        <w:rPr>
          <w:rFonts w:ascii="Times New Roman" w:hAnsi="Times New Roman"/>
          <w:bCs/>
          <w:color w:val="010101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10101"/>
          <w:sz w:val="24"/>
          <w:szCs w:val="24"/>
        </w:rPr>
      </w:pPr>
      <w:r>
        <w:rPr>
          <w:rFonts w:ascii="Times New Roman" w:hAnsi="Times New Roman"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…../2022. (I.18.) határozata az EVIN Erzsébetvárosi Ingatlangazdálkodási Nonprofit Zrt. ajánlatkérő részére „Parkoló-jegykiadó automaták üzemeltetése, karbantartása és javítása, valamint egyéb kapcsolódó szolgáltatások nyújtása”  tárgyú közbeszerzési eljárás dokumentációjának jóváhagy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63" w:hanging="479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N Erzsébetvárosi Ingatlangazdálkodási Nonprofit Zrt. által előterjesztett </w:t>
      </w:r>
      <w:r>
        <w:rPr>
          <w:rFonts w:ascii="Times New Roman" w:hAnsi="Times New Roman"/>
          <w:i/>
          <w:iCs/>
          <w:sz w:val="24"/>
          <w:szCs w:val="24"/>
        </w:rPr>
        <w:t>„Parkoló-jegykiadó automaták üzemeltetése, karbantartása és javítása, valamint egyéb kapcsolódó szolgáltatások nyújtása”</w:t>
      </w:r>
      <w:r>
        <w:rPr>
          <w:rFonts w:ascii="Times New Roman" w:hAnsi="Times New Roman"/>
          <w:sz w:val="24"/>
          <w:szCs w:val="24"/>
        </w:rPr>
        <w:t xml:space="preserve"> tárgyú közbeszerzési eljárás dokumentációját jóváhagyja, egyúttal engedélyezi a közbeszerzési eljárás megindítását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felkéri az EVIN Nonprofit. Zrt.-t a közbeszerzési eljárás lefolyta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sz. melléklet - EVIN_</w:t>
      </w:r>
      <w:bookmarkStart w:id="4" w:name="_Hlk92376375"/>
      <w:r>
        <w:rPr>
          <w:rFonts w:ascii="Times New Roman" w:hAnsi="Times New Roman"/>
          <w:sz w:val="24"/>
          <w:szCs w:val="24"/>
        </w:rPr>
        <w:t>parkolóautomaták üzemeltetése</w:t>
      </w:r>
      <w:bookmarkEnd w:id="4"/>
      <w:r>
        <w:rPr>
          <w:rFonts w:ascii="Times New Roman" w:hAnsi="Times New Roman"/>
          <w:sz w:val="24"/>
          <w:szCs w:val="24"/>
        </w:rPr>
        <w:t>_Ajánlati felhív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a.sz. melléklet - EVIN_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parkolóautomaták üzemeltetése_Közbeszerzési Dokument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b.sz. melléklet - EVIN_ parkolóautomaták üzemeltetése_Közbeszerzési Dokumentum_melléklet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sz. melléklet - EVIN_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parkolóautomaták üzemeltetése_Szerződéstervez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bookmarkStart w:id="5" w:name="_Hlk92370952"/>
      <w:r>
        <w:rPr>
          <w:rFonts w:ascii="Times New Roman" w:hAnsi="Times New Roman"/>
          <w:sz w:val="24"/>
          <w:szCs w:val="24"/>
        </w:rPr>
        <w:t>4.sz. melléklet - EVIN_ parkolóautomaták üzemeltetése_Műszaki leírás</w:t>
      </w:r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sz. melléklet - Közszolgáltatási szerződés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5b2f99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Wordsection1" w:customStyle="1">
    <w:name w:val="wordsection1"/>
    <w:basedOn w:val="Normal"/>
    <w:uiPriority w:val="99"/>
    <w:qFormat/>
    <w:rsid w:val="00c31261"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Revision">
    <w:name w:val="Revision"/>
    <w:uiPriority w:val="99"/>
    <w:semiHidden/>
    <w:qFormat/>
    <w:rsid w:val="00062412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9D2570F-B89F-4068-A0F5-9D7742CB5BB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660</Words>
  <Characters>4554</Characters>
  <CharactersWithSpaces>5204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4:44:00Z</dcterms:created>
  <dc:creator>igor</dc:creator>
  <dc:description/>
  <dc:language>en-US</dc:language>
  <cp:lastModifiedBy>Göröcs Anita</cp:lastModifiedBy>
  <cp:lastPrinted>2015-06-19T08:32:00Z</cp:lastPrinted>
  <dcterms:modified xsi:type="dcterms:W3CDTF">2022-01-10T07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