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„Magasnyomású mosóberendezések és tartozékaik beszerzése” tárgyú közbeszerzési eljárás megind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A határozat 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Előz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Hivatkozva a Budapest Főváros VII. kerület Erzsébetváros Önkormányzatával haszongépjárművek, munkagépek, eszközök beszerzésének teljes körű  lebonyolítására, 2020 november 12. napján létrejött megbízási szerződésre a közterületi takarítási feladatok hatékonyabb ellátása érdekében kötött szerződés alapján, közbeszerzési eljárás keretében került sor a járdatakarító gép beszerzésére. A most beszerezni tervezett  4 db magasnyomású mosóberendezés és tartozékai hasonlóan a járdatakarítógéphez a közterületi takarítási feladatok ellátását szolgálják majd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 Kbt. 19. § (3) bekezdése szerint a hasonló felhasználásra szánt áruk beszerzése részekre bontva, több szerződés útján valósul meg, a közbeszerzés becsült értékének meghatározásához az összes rész értékét figyelembe kell venni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 fent leírtak alapján a tervezett beszerezési eljárás becsült értékét egybe kell számítani a közbeszerzési eljárás keretében beszerzett járdatakarító gép 15.490.000.- Ft + Áfa szerződött értékével, mivel hasonló felhasználású árunak minősülnek.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Budapest Főváros VII. kerületének Erzsébetváros Önkormányzatának és Polgármesteri Hivatalának 2021. január 4-én hatályba lépett új Közbeszerzési Szabályzat I. fejezet 1.4. pontja szerint a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Bizottság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Hivatkozva a Budapest Főváros VII. kerület Erzsébetváros Önkormányzatával a közterületi takarítási feladat ellátása érdekében 4 db magasnyomású mosóberendezés és tartozékai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beszerzésének teljes körű lebonyolítására</w:t>
      </w:r>
      <w:r>
        <w:rPr>
          <w:rFonts w:ascii="Times New Roman" w:hAnsi="Times New Roman"/>
          <w:color w:val="000000" w:themeColor="text1"/>
          <w:sz w:val="24"/>
          <w:szCs w:val="24"/>
        </w:rPr>
        <w:t>, 2021. december 14. napján megkötött megbízási szerződésre (1. sz. melléklet), az Erzsébetváros Kft. a Projekt teljes körű lebonyolításának részeként piackutatást végzett a potenciális ajánlattevők körében, majd a becsült érték meghatározásához több indikatív ajánlatot szerzett be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Ezt követően az Erzsébetváros Kft. saját közbeszerzési szakértőjének bevonásával elkészítette a közbeszerzési felhívás dokumentumait, amelyek az alábbiak: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jánlati/részvételi felhívás (A Kbt. 112. § (1) bekezdés b) pont szerinti eljárások esetében.) (2. sz. melléklet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aramond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KÖZBESZERZÉSI DOKUMENTUM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I. kötet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ÚTMUTATÓ a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bCs/>
          <w:color w:val="000000" w:themeColor="text1"/>
          <w:sz w:val="24"/>
          <w:szCs w:val="24"/>
          <w:lang w:eastAsia="en-US"/>
        </w:rPr>
        <w:t xml:space="preserve">„Magasnyomású mosóberendezések és tartozékaik beszerzése” </w:t>
      </w:r>
      <w:r>
        <w:rPr>
          <w:rFonts w:eastAsia="Garamond" w:ascii="Times New Roman" w:hAnsi="Times New Roman"/>
          <w:color w:val="000000" w:themeColor="text1"/>
          <w:sz w:val="24"/>
          <w:szCs w:val="24"/>
          <w:lang w:eastAsia="en-US"/>
        </w:rPr>
        <w:t>tárgyban kiírt közbeszerzési eljáráshoz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bCs/>
          <w:color w:val="000000" w:themeColor="text1"/>
          <w:sz w:val="24"/>
          <w:szCs w:val="24"/>
          <w:lang w:eastAsia="en-US"/>
        </w:rPr>
      </w:pPr>
      <w:r>
        <w:rPr>
          <w:rFonts w:eastAsia="Garamond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Garamond" w:ascii="Times New Roman" w:hAnsi="Times New Roman"/>
          <w:color w:val="000000" w:themeColor="text1"/>
          <w:sz w:val="24"/>
          <w:szCs w:val="24"/>
        </w:rPr>
        <w:t>(3. sz. melléklet),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bCs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KÖZBESZERZÉSI DOKUMENTUM II. kötet, Szerződéstervezet (4. sz. melléklet)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KÖZBESZERZÉSI DOKUMENTUM III. kötet, </w:t>
      </w: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  <w:t>Műszaki tartalom (5. sz. melléklet)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közbeszerzési eljárás a 2021. december 14. napján megkötött megbízási szerződés 1.4 pontja értelmében, közös Ajánlatkéréssel valósul meg. (1. sz. melléklet)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bCs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Fejlesztési irányként – jelen közbeszerzési eljárás kezdeményezésével – az Erzsébetváros Kft. takarítási üzletágához olyan hideg vizes magasnyomású mosóberendezések és tartozékaik beszerzése válik lehetővé, amelyek részben a jelenleg használt berendezések cseréjét teszik lehetővé, részben a megnövekedett igényekre tekintettel a kapacítás bővítését biztosítj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A közbeszerzési eljárás becsült értéke: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21.490.000,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tervezett közbeszerzés forrása az Önkormányzattal kötött – fentiekben hivatkozott - megbízási szerződés alapján elkülönítés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Budapest Főváros VII. kerület Erzsébetváros Önkormányzata Képviselő-testületének Pénzügyi és Kerületfejlesztési Bizottsága …../2022. (I. 18.) határozata a „Magasnyomású mosóberendezések és tartozékaik beszerzése” tárgyú közbeszerzési eljárás megindításával kapcsolatos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eastAsia="Calibri" w:ascii="Times New Roman" w:hAnsi="Times New Roman" w:eastAsiaTheme="minorHAnsi"/>
          <w:color w:val="000000" w:themeColor="text1"/>
          <w:sz w:val="24"/>
          <w:szCs w:val="24"/>
          <w:lang w:eastAsia="en-US"/>
        </w:rPr>
        <w:t xml:space="preserve">hozzájárul ahhoz, hogy az Erzsébetváros Fejlesztési és Beruházási Korlátolt Felelősségű Társaság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„Magasnyomású mosóberendezések és tartozékaik beszerzése”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árgyú közbeszerzési eljárást megindítsa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left="1500" w:hanging="1500"/>
        <w:rPr>
          <w:rFonts w:ascii="Times New Roman" w:hAnsi="Times New Roman"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Niedermüller Péter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240"/>
        <w:ind w:left="1503" w:hanging="15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Budapest, 2022. január 6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Mellékletek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sz.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 mellékle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: bonyolítói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szerződés 4 db magasnyomású mosóberendezés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 beszerzésére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sz. mellékle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: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AF Magasnyomású mosó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sz. mellékle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: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 KD I. kötet Útmutató Erzsébetváros Magasnyomású mosó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;</w:t>
      </w:r>
      <w:r>
        <w:rPr>
          <w:color w:val="000000" w:themeColor="text1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sz. melléklet: KD II. kötet Szerződéstervezet Erzsébetváros Magasnyomású mosó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sz. melléklet: KD III.kötet Műszaki leírás Erzsébetváros Magasnyomású mosó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02C01E-BC7D-418F-983F-BB7AEA66DC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4</Pages>
  <Words>656</Words>
  <Characters>4532</Characters>
  <CharactersWithSpaces>517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3:25:00Z</dcterms:created>
  <dc:creator>igor</dc:creator>
  <dc:description/>
  <dc:language>en-US</dc:language>
  <cp:lastModifiedBy>Galambos András</cp:lastModifiedBy>
  <cp:lastPrinted>2015-06-19T08:32:00Z</cp:lastPrinted>
  <dcterms:modified xsi:type="dcterms:W3CDTF">2022-01-11T10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