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675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</w:t>
        <w:tab/>
      </w:r>
      <w:r>
        <w:rPr>
          <w:rFonts w:ascii="Times New Roman" w:hAnsi="Times New Roman"/>
          <w:b/>
          <w:sz w:val="24"/>
          <w:szCs w:val="24"/>
        </w:rPr>
        <w:t>1075 Budapest, VII. kerület Király utca 21. földszint ajtó:3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  <w:tab/>
      </w:r>
      <w:r>
        <w:rPr>
          <w:rFonts w:ascii="Times New Roman" w:hAnsi="Times New Roman"/>
          <w:b/>
          <w:sz w:val="24"/>
          <w:szCs w:val="24"/>
        </w:rPr>
        <w:t>34164/0/A/3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38,34 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4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elyiség után Önkormányzat által fizetett közös költség: 304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, azaz bruttó 14.288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Animarium Kereskedelmi Kft. </w:t>
      </w:r>
      <w:r>
        <w:rPr>
          <w:rFonts w:ascii="Times New Roman" w:hAnsi="Times New Roman"/>
          <w:bCs/>
          <w:sz w:val="24"/>
          <w:szCs w:val="24"/>
        </w:rPr>
        <w:t>(székhely: 1158 Budapest, Drégelyvár utca 98.; cégjegyzékszám: 01-09-985293; adószám: 23933561-1-42; képviseli: Ludman Sándor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64/0/A/3 </w:t>
      </w:r>
      <w:r>
        <w:rPr>
          <w:rFonts w:ascii="Times New Roman" w:hAnsi="Times New Roman"/>
          <w:bCs/>
          <w:sz w:val="24"/>
          <w:szCs w:val="24"/>
        </w:rPr>
        <w:t>helyrajzi számon nyilvántartott, természetben az</w:t>
      </w:r>
      <w:r>
        <w:rPr>
          <w:rFonts w:ascii="Times New Roman" w:hAnsi="Times New Roman"/>
          <w:b/>
          <w:bCs/>
          <w:sz w:val="24"/>
          <w:szCs w:val="24"/>
        </w:rPr>
        <w:t xml:space="preserve"> 1075 Budapest, VII. kerület Király utca 21. földszint ajtó:3. </w:t>
      </w:r>
      <w:r>
        <w:rPr>
          <w:rFonts w:ascii="Times New Roman" w:hAnsi="Times New Roman"/>
          <w:bCs/>
          <w:sz w:val="24"/>
          <w:szCs w:val="24"/>
        </w:rPr>
        <w:t xml:space="preserve">szám alatti (társasházi)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, nem lakás céljára szolgáló utcai földszinti helyiség bérbevételére</w:t>
      </w:r>
      <w:r>
        <w:rPr>
          <w:rFonts w:ascii="Times New Roman" w:hAnsi="Times New Roman"/>
          <w:b/>
          <w:bCs/>
          <w:sz w:val="24"/>
          <w:szCs w:val="24"/>
        </w:rPr>
        <w:t xml:space="preserve">  élelmiszer bolt, vegyeskereskedés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számú, az Önkormányzat tulajdonában álló lakások és nem lakás céljára szolgáló helyiségek bérbeadásáról szóló rendelete (továbbiakban: Rendelet) 57. § (3) bekezdés g) és gb) pontjai szeri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 – Dózsa György út – Verseny utca  - Thököly út -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91/2021.(VII.23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226/2021. (IX.27.) </w:t>
      </w:r>
      <w:r>
        <w:rPr>
          <w:rFonts w:ascii="Times New Roman" w:hAnsi="Times New Roman"/>
          <w:bCs/>
          <w:sz w:val="24"/>
          <w:szCs w:val="24"/>
        </w:rPr>
        <w:t>számú határozata alapján a helyiségek esetében a bérbeadásra kiírt pályázatot – ajánlat hiányában eredménytelennek nyilvánította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kiemelt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9.040.,- Ft/hó +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9.040.,- Ft/hó +ÁFA (27.8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27.1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Murányi utca 25. földszint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204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16,33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5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570,5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29.666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igány Önkormányzatok és Civilek Országos Érdekvédelmi Egyesülete</w:t>
      </w:r>
      <w:r>
        <w:rPr>
          <w:rFonts w:ascii="Times New Roman" w:hAnsi="Times New Roman"/>
          <w:bCs/>
          <w:sz w:val="24"/>
          <w:szCs w:val="24"/>
        </w:rPr>
        <w:t xml:space="preserve"> (székhely: 7400 Kaposvár, Füredi utca 1.; nyilvántartási szám: 14-02-0004665; adószám: 19313609-1-14; képviseli: Ajtai Tibor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204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8 Budapest, VII. kerület Murányi utca 25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öldszint</w:t>
      </w:r>
      <w:r>
        <w:rPr>
          <w:rFonts w:ascii="Times New Roman" w:hAnsi="Times New Roman"/>
          <w:bCs/>
          <w:sz w:val="24"/>
          <w:szCs w:val="24"/>
        </w:rPr>
        <w:t xml:space="preserve"> szám alatti (társasházi) </w:t>
      </w:r>
      <w:r>
        <w:rPr>
          <w:rFonts w:ascii="Times New Roman" w:hAnsi="Times New Roman"/>
          <w:b/>
          <w:bCs/>
          <w:sz w:val="24"/>
          <w:szCs w:val="24"/>
        </w:rPr>
        <w:t>5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karitatív tevékenység</w:t>
      </w:r>
      <w:r>
        <w:rPr>
          <w:rFonts w:ascii="Times New Roman" w:hAnsi="Times New Roman"/>
          <w:bCs/>
          <w:sz w:val="24"/>
          <w:szCs w:val="24"/>
        </w:rPr>
        <w:t xml:space="preserve">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57. § (1) és a (3) bekezdés g) és gb) pontjai szerint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a </w:t>
      </w:r>
      <w:r>
        <w:rPr>
          <w:rFonts w:ascii="Times New Roman" w:hAnsi="Times New Roman"/>
          <w:bCs/>
          <w:i/>
          <w:sz w:val="24"/>
          <w:szCs w:val="24"/>
        </w:rPr>
        <w:t>423/2021. (XI.16.)</w:t>
      </w:r>
      <w:r>
        <w:rPr>
          <w:rFonts w:ascii="Times New Roman" w:hAnsi="Times New Roman"/>
          <w:bCs/>
          <w:sz w:val="24"/>
          <w:szCs w:val="24"/>
        </w:rPr>
        <w:t xml:space="preserve"> számú határozat alapján a helyiség esetében a bérbeadásra kiírt pályázatot – ajánlat hiányában eredménytelennek nyilvánította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8.24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2.) d) pontja alapján a karitatív, közérdekű, közhasznú egyesületi, alapítványi tevékenység esetén az alap bérleti díj 50 %-os csökkentése állapítható meg. Ezt figyelembe véve a fizetendő bérleti díj 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9.120,- Ft/hó + ÁFA (6.7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onban a határozat 16) pontja alapján a bérleti díj nem lehet kevesebb, mint a helyiség után az Önkormányzat által a Társasháznak kifizetett díjak (közös költség) összessége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29.666,- Ft/hó +ÁFA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74.7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Murányi utca 45. fsz. ajtó: U/2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334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5,49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3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helyiség után az Önkormányzat által fizetett közös költség: </w:t>
      </w:r>
      <w:r>
        <w:rPr>
          <w:rFonts w:ascii="Times New Roman" w:hAnsi="Times New Roman"/>
          <w:b/>
          <w:sz w:val="24"/>
          <w:szCs w:val="24"/>
        </w:rPr>
        <w:t>283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9.622,- Ft 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Zenezóna Művészeti és Oktatási Közhasznú Alapítvány </w:t>
      </w:r>
      <w:r>
        <w:rPr>
          <w:rFonts w:ascii="Times New Roman" w:hAnsi="Times New Roman"/>
          <w:bCs/>
          <w:sz w:val="24"/>
          <w:szCs w:val="24"/>
        </w:rPr>
        <w:t>(székhely: 1183 Budapest, Muskátli utca 6.; nyilvántartási szám: 01-01-0012176; adószám: 18735305-1-43; képviseli: Kékkői Zalán; képviseleti módja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34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8 Budapest, VII. kerület Murányi utca 45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. ajtó: U/2</w:t>
      </w:r>
      <w:r>
        <w:rPr>
          <w:rFonts w:ascii="Times New Roman" w:hAnsi="Times New Roman"/>
          <w:bCs/>
          <w:sz w:val="24"/>
          <w:szCs w:val="24"/>
        </w:rPr>
        <w:t xml:space="preserve"> szám alatti (társasházi) </w:t>
      </w:r>
      <w:r>
        <w:rPr>
          <w:rFonts w:ascii="Times New Roman" w:hAnsi="Times New Roman"/>
          <w:b/>
          <w:bCs/>
          <w:sz w:val="24"/>
          <w:szCs w:val="24"/>
        </w:rPr>
        <w:t>3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hátrányos helyzetű gyerekek számára hangszerbemutatók szervezése, gitároktatás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57. § (1) és a (3) bekezdés g) és gb) pontjai szerint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>423/2021. (XI.16.)</w:t>
      </w:r>
      <w:r>
        <w:rPr>
          <w:rFonts w:ascii="Times New Roman" w:hAnsi="Times New Roman"/>
          <w:bCs/>
          <w:sz w:val="24"/>
          <w:szCs w:val="24"/>
        </w:rPr>
        <w:t xml:space="preserve"> számú határozata a helyiségek esetében a bérbeadásra kiírt pályázatot – ajánlat hiányában - eredménytelennek nyilvánította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38.08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2.) d) pontja alapján a karitatív, közérdekű, közhasznú egyesületi, alapítványi tevékenység esetén az alap bérleti díj 50 %-os csökkentése állapítható meg. Ezt figyelembe véve a fizetendő bérleti díj 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9.040,- Ft/hó + ÁFA (6.7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.040,- Ft/hó +ÁFA (6.7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14.24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V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Madách tér 5. pinceszint ajtó:1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213/19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3,61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36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elyiség után Önkormányzat által fizetett közös költség</w:t>
      </w:r>
      <w:r>
        <w:rPr>
          <w:rFonts w:ascii="Times New Roman" w:hAnsi="Times New Roman"/>
          <w:sz w:val="24"/>
          <w:szCs w:val="24"/>
        </w:rPr>
        <w:t xml:space="preserve"> bruttó 1</w:t>
      </w:r>
      <w:r>
        <w:rPr>
          <w:rFonts w:ascii="Times New Roman" w:hAnsi="Times New Roman"/>
          <w:b/>
          <w:bCs/>
          <w:sz w:val="24"/>
          <w:szCs w:val="24"/>
        </w:rPr>
        <w:t>9.888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Imexon Interaktív Kft. </w:t>
      </w:r>
      <w:r>
        <w:rPr>
          <w:rFonts w:ascii="Times New Roman" w:hAnsi="Times New Roman"/>
          <w:bCs/>
          <w:sz w:val="24"/>
          <w:szCs w:val="24"/>
        </w:rPr>
        <w:t>(székhely: 1066</w:t>
      </w:r>
      <w:r>
        <w:rPr>
          <w:rStyle w:val="Szekhely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udapest, Nagymező utca 37-39. III. em. 37.; cégjegyzékszám: 01-09-385277; adószám: 23762635-2-42; képviseli: Danilo Ljubicic; képviseleti módja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213/19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5 Budapest, VII. kerület Madách tér 5.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pinceszint ajtó:1 </w:t>
      </w:r>
      <w:r>
        <w:rPr>
          <w:rFonts w:ascii="Times New Roman" w:hAnsi="Times New Roman"/>
          <w:bCs/>
          <w:sz w:val="24"/>
          <w:szCs w:val="24"/>
        </w:rPr>
        <w:t xml:space="preserve">szám alatti (társasházi) </w:t>
      </w:r>
      <w:r>
        <w:rPr>
          <w:rFonts w:ascii="Times New Roman" w:hAnsi="Times New Roman"/>
          <w:b/>
          <w:bCs/>
          <w:sz w:val="24"/>
          <w:szCs w:val="24"/>
        </w:rPr>
        <w:t>3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dvari pince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raktározás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57. § (1) és a (3) bekezdés i) és ia) pontjai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a) több mint 3 éve üresen álló pince vagy pince szinten lévő, vagy udvari bejáratú helyiségek bérbe adása eseté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kiemelt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83.520,- Ft/hó +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atározat 12) f); pontja alapján udvari pince elhelyezkedés - 70% bérleti díjat állapítja meg, ezt figyelembe véve a fizetendő bérleti díj:</w:t>
      </w:r>
      <w:r>
        <w:rPr>
          <w:rFonts w:ascii="Times New Roman" w:hAnsi="Times New Roman"/>
          <w:sz w:val="24"/>
          <w:szCs w:val="24"/>
        </w:rPr>
        <w:t xml:space="preserve"> 69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</w:t>
      </w:r>
      <w:r>
        <w:rPr>
          <w:rFonts w:ascii="Times New Roman" w:hAnsi="Times New Roman"/>
          <w:color w:val="000000"/>
          <w:sz w:val="24"/>
          <w:szCs w:val="24"/>
        </w:rPr>
        <w:t xml:space="preserve"> 25.056- Ft/hó + ÁFA (8.352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5.056,- Ft/hó +ÁFA (8.35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250.56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164/0/A/3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5 Budapest, VII. kerület Király utca 21. földszint ajtó:3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624" w:hanging="62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64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5 Budapest, VII. kerület Király utca 21. földszint ajtó:3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 utcai földszinti helyiség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 xml:space="preserve">Animarium Kereskedelmi Kft. </w:t>
      </w:r>
      <w:r>
        <w:rPr>
          <w:rFonts w:ascii="Times New Roman" w:hAnsi="Times New Roman"/>
          <w:sz w:val="24"/>
          <w:szCs w:val="24"/>
        </w:rPr>
        <w:t>(székhely: 1158 Budapest, Drégelyvár utca 98.; cégjegyzékszám: 01-09-985293; adószám: 23933561-1-42; képviseli: Ludman Sándor;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bolt, vegyeskereskedé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327.12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9.040.,- Ft/hó +ÁFA (27.8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kötelezi bérlőt a helyiség birtokbavételétől számított 60 napon belül hitelesített mellékvízmérő felszereltetésére a helyiségben, és ezt hitelt érdemlően igazolni kell a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204/0/A/1 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8 Budapest, VII. kerület Murányi utca 25. földszint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204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8 Budapest, VII. kerület Murányi utca 25. földszint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5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 utcai földszinti helyiség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Cigány Önkormányzatok és Civilek Országos Érdekvédelmi Egyesület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székhely: 7400 Kaposvár, Füredi utca 1.; nyilvántartási szám: 14-02-0004665; adószám: 19313609-1-14; képviseli: Ajtai Tibor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karitatív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74.72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29.666,- Ft/hó +ÁFA, 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334/0/A/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8 Budapest, VII. kerület Murányi utca 45. fsz. ajtó: U/2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34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8 Budapest, VII. kerület Murányi utca 45. fsz. ajtó: U/2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3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 xml:space="preserve">Zenezóna Művészeti és Oktatási Közhasznú Alapítvány </w:t>
      </w:r>
      <w:r>
        <w:rPr>
          <w:rFonts w:ascii="Times New Roman" w:hAnsi="Times New Roman"/>
          <w:bCs/>
          <w:sz w:val="24"/>
          <w:szCs w:val="24"/>
        </w:rPr>
        <w:t>(székhely: 1183 Budapest, Muskátli utca 6.; nyilvántartási szám: 01-01-0012176; adószám: 18735305-1-43; képviseli: Kékkői Zalán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hátrányos helyzetű gyerekek számára hangszerbemutatók szervezése, gitároktatás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14.24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.040,- Ft/hó +ÁFA (6.7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213/19/A/1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5 Budapest, VII. kerület Madách tér 5. pinceszint ajtó:1 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213/19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5 Budapest, VII. kerület Madách tér 5. pinceszint ajtó:1 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3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udvari pince helyiség </w:t>
      </w:r>
      <w:r>
        <w:rPr>
          <w:rFonts w:ascii="Times New Roman" w:hAnsi="Times New Roman"/>
          <w:b/>
          <w:bCs/>
          <w:sz w:val="24"/>
          <w:szCs w:val="24"/>
        </w:rPr>
        <w:t xml:space="preserve">Imexon Interaktív Kft. </w:t>
      </w:r>
      <w:r>
        <w:rPr>
          <w:rFonts w:ascii="Times New Roman" w:hAnsi="Times New Roman"/>
          <w:bCs/>
          <w:sz w:val="24"/>
          <w:szCs w:val="24"/>
        </w:rPr>
        <w:t>(székhely: 1066</w:t>
      </w:r>
      <w:r>
        <w:rPr>
          <w:rStyle w:val="Szekhely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udapest, Nagymező utca 37-39. III. em. 37.; cégjegyzékszám: 01-09-385277; adószám: 23762635-2-42; képviseli: Danilo Ljubicic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raktározás 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250.56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  <w:r>
        <w:rPr>
          <w:rFonts w:ascii="Times New Roman" w:hAnsi="Times New Roman"/>
          <w:b/>
          <w:color w:val="000000"/>
          <w:sz w:val="24"/>
          <w:szCs w:val="24"/>
        </w:rPr>
        <w:t>25.056,- Ft/hó +ÁFA (8.35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kell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- Animárium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Animarium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CÖ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+ aláírási címpéldány Zenezóna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Imexon Interaktív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Animarium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CÖ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Zenezóna Alapítvá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Imexon Interaktív Kf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91-2021. (VII.23).  -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pályázati felhívás  - Király u. 21. A3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91-2021. (VII.23).  - pályázati kiírás  - Király u. 21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226-2021.(IX.27.) eredménytelen - Király u. 21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-2021. (IX.14). pályázati felhívás – Murányi u. 45., Murányi u.2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-2021. (IX.14). pályázati kiírás – Murányi u. 45., Murányi u. 2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23-2021.(XI.16.) eredménytelen – Murányi u. 45., Murányi u. 2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Király u. 21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Murányi u. 25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Murányi u. 45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Madách tér 5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ltozás bejelentő - Animárium Kf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1908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32F19D-37DF-4FCE-B8D7-36253E5B3E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4366</Words>
  <Characters>30131</Characters>
  <CharactersWithSpaces>34429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40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1-11T15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